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б утверждении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несения изменений в «Проект планировки с проектом межевания территории, ограниченной улицами Кирова, Лесная, Комсомольская и границей городского леса в Центральном районе г. Тольятти», утверждённый постановлением мэрии городского округа Тольятти от 07.02.2017 №422-п/1, а именно: в Проект межевания территории в части территории, ограниченной с запада и севера границей Тольяттинского лесничества, с востока – проездом от ул. Комсомольской, с юга – южной оконечностью земельного участка с кадастровым номером 63:09:0304062:533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709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keepLines w:val="fals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76"/>
        <w:ind w:firstLine="851"/>
        <w:jc w:val="both"/>
        <w:outlineLvl w:val="0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</w:rPr>
        <w:t>В соответствии со ст.ст. 45, 46 Градостроительного кодекса Российской Федерации, учитывая заключение о результатах общественных обсуждений, опубликованное в газете «Городские Ведомости» от 29 августа 2025 года № 64(2816)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оект внесения изменений в «Проект планировки с проектом межевания территории, ограниченной улицами Кирова, Лесная, Комсомольская и границей городского леса в Центральном районе г. Тольятти», утверждённый постановлением мэрии городского округа Тольятти от 07.02.2017 №422-п/1, а именно: в Проект межевания территории в части территории, ограниченной с запада и севера границей Тольяттинского лесничества, с востока – проездом от ул. Комсомольской, с юга – южной оконечностью земельного участка с кадастровым номером 63:09:0304062:533 (Приложение).</w:t>
      </w:r>
    </w:p>
    <w:p>
      <w:pPr>
        <w:sectPr>
          <w:type w:val="continuous"/>
          <w:pgSz w:w="11906" w:h="16838"/>
          <w:pgMar w:left="1701" w:right="850" w:gutter="0" w:header="0" w:top="284" w:footer="0" w:bottom="709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в сети Интернет на официальном сайте администрации городского округа Тольятти в течение семи дней со дня его приняти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по имуществу и градостроительству городского округа Тольят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И.Г. Сухих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В.В. Дудаков 543170</w:t>
      </w:r>
    </w:p>
    <w:sectPr>
      <w:type w:val="continuous"/>
      <w:pgSz w:w="11906" w:h="16838"/>
      <w:pgMar w:left="1701" w:right="850" w:gutter="0" w:header="0" w:top="284" w:footer="0" w:bottom="709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7:55:00Z</dcterms:created>
  <dc:creator>user</dc:creator>
  <dc:description/>
  <cp:keywords/>
  <dc:language>en-US</dc:language>
  <cp:lastModifiedBy>user</cp:lastModifiedBy>
  <cp:lastPrinted>2024-09-03T15:30:00Z</cp:lastPrinted>
  <dcterms:modified xsi:type="dcterms:W3CDTF">2025-09-04T12:56:00Z</dcterms:modified>
  <cp:revision>3</cp:revision>
  <dc:subject/>
  <dc:title/>
</cp:coreProperties>
</file>